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WARTOŚCI ELEMENTU PROJEKTU BUDOWLANEGO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53" w:leader="dot"/>
            </w:tabs>
            <w:spacing w:lineRule="auto" w:line="312"/>
            <w:ind w:right="23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i/>
              <w:szCs w:val="22"/>
              <w:iCs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z w:val="22"/>
              <w:i/>
              <w:szCs w:val="22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OŚWIADCZENIE PROJEKTANTA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 xml:space="preserve"> </w:t>
          </w: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I SPRAWDZAJĄCEGO: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215145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553" w:leader="dot"/>
            </w:tabs>
            <w:spacing w:lineRule="auto" w:line="312"/>
            <w:rPr>
              <w:rFonts w:ascii="Arial" w:hAnsi="Arial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2"/>
              <w:szCs w:val="22"/>
              <w:lang w:val="en-US" w:eastAsia="en-US"/>
            </w:rPr>
            <w:t>I. OPIS PROJEKTU ZAGOSPODAROWANIA TERENU</w:t>
          </w:r>
          <w:r>
            <w:rPr>
              <w:rFonts w:cs="Arial" w:ascii="Arial" w:hAnsi="Arial"/>
              <w:b/>
              <w:bCs/>
              <w:sz w:val="22"/>
              <w:szCs w:val="22"/>
              <w:lang w:val="en-US" w:eastAsia="en-US"/>
            </w:rPr>
            <w:tab/>
          </w:r>
          <w:hyperlink w:anchor="__RefHeading___Toc112151456">
            <w:r>
              <w:rPr>
                <w:rStyle w:val="IndexLink"/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553" w:leader="dot"/>
            </w:tabs>
            <w:spacing w:lineRule="auto" w:line="312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1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 xml:space="preserve"> </w:t>
          </w: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DANE OGÓLNE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215145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spacing w:lineRule="auto" w:line="31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.1. PODSTAWA OPRACOWANIA</w:t>
            <w:tab/>
          </w:r>
          <w:hyperlink w:anchor="__RefHeading___Toc112151458">
            <w:r>
              <w:rPr>
                <w:rStyle w:val="IndexLink"/>
                <w:rFonts w:cs="Arial" w:ascii="Arial" w:hAnsi="Arial"/>
              </w:rPr>
              <w:t>4</w:t>
            </w:r>
          </w:hyperlink>
        </w:p>
        <w:p>
          <w:pPr>
            <w:pStyle w:val="Contents2"/>
            <w:spacing w:lineRule="auto" w:line="31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.2. PRZEDMIOT  I ZAKRES OPRACOWANIA</w:t>
            <w:tab/>
          </w:r>
          <w:hyperlink w:anchor="__RefHeading___Toc112151459">
            <w:r>
              <w:rPr>
                <w:rStyle w:val="IndexLink"/>
                <w:rFonts w:cs="Arial" w:ascii="Arial" w:hAnsi="Arial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553" w:leader="dot"/>
            </w:tabs>
            <w:spacing w:lineRule="auto" w:line="312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2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 xml:space="preserve"> </w:t>
          </w: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OPIS STANU ISTNIEJĄCEGO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215146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553" w:leader="dot"/>
            </w:tabs>
            <w:spacing w:lineRule="auto" w:line="312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3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 xml:space="preserve"> </w:t>
          </w: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OPIS PROJEKTOWANEGO ZAGOSPODAROWANIA TERENU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215146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553" w:leader="dot"/>
            </w:tabs>
            <w:spacing w:lineRule="auto" w:line="312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4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 xml:space="preserve"> </w:t>
          </w: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INFORMACJE I WYMOGI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215146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spacing w:lineRule="auto" w:line="31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1. ODNIESIENIE DO WYMAGAŃ WARUNKÓW TECHNICZNYCH JAKIM POWINNY ODPOWIADAĆ BUDYNKI I ICH USYTUOWANIE</w:t>
            <w:tab/>
          </w:r>
          <w:hyperlink w:anchor="__RefHeading___Toc112151463">
            <w:r>
              <w:rPr>
                <w:rStyle w:val="IndexLink"/>
                <w:rFonts w:cs="Arial" w:ascii="Arial" w:hAnsi="Arial"/>
              </w:rPr>
              <w:t>6</w:t>
            </w:r>
          </w:hyperlink>
        </w:p>
        <w:p>
          <w:pPr>
            <w:pStyle w:val="Contents2"/>
            <w:spacing w:lineRule="auto" w:line="31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2. OCHRONA KONSERWATORSKA ORAZ OCHRONA WYNIKAJĄCA Z USTALEŃ MIEJSCOWEGO PLANU ZAGOSPODAROWANIA PRZESTRZENNEGO</w:t>
            <w:tab/>
          </w:r>
          <w:hyperlink w:anchor="__RefHeading___Toc112151464">
            <w:r>
              <w:rPr>
                <w:rStyle w:val="IndexLink"/>
                <w:rFonts w:cs="Arial" w:ascii="Arial" w:hAnsi="Arial"/>
              </w:rPr>
              <w:t>6</w:t>
            </w:r>
          </w:hyperlink>
        </w:p>
        <w:p>
          <w:pPr>
            <w:pStyle w:val="Contents2"/>
            <w:spacing w:lineRule="auto" w:line="31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3. ZAGROŻENIE SZKODAMI GÓRNICZYMI</w:t>
            <w:tab/>
          </w:r>
          <w:hyperlink w:anchor="__RefHeading___Toc112151465">
            <w:r>
              <w:rPr>
                <w:rStyle w:val="IndexLink"/>
                <w:rFonts w:cs="Arial" w:ascii="Arial" w:hAnsi="Arial"/>
              </w:rPr>
              <w:t>6</w:t>
            </w:r>
          </w:hyperlink>
        </w:p>
        <w:p>
          <w:pPr>
            <w:pStyle w:val="Contents2"/>
            <w:spacing w:lineRule="auto" w:line="31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4. ZAGROŻENIE OSUWISKAMI I POWODZIOWE</w:t>
            <w:tab/>
          </w:r>
          <w:hyperlink w:anchor="__RefHeading___Toc112151466">
            <w:r>
              <w:rPr>
                <w:rStyle w:val="IndexLink"/>
                <w:rFonts w:cs="Arial" w:ascii="Arial" w:hAnsi="Arial"/>
              </w:rPr>
              <w:t>6</w:t>
            </w:r>
          </w:hyperlink>
        </w:p>
        <w:p>
          <w:pPr>
            <w:pStyle w:val="Contents2"/>
            <w:spacing w:lineRule="auto" w:line="31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5. CHARAKTERYSTYKA EKOLOGICZNA INWESTYCJI</w:t>
            <w:tab/>
          </w:r>
          <w:hyperlink w:anchor="__RefHeading___Toc112151467">
            <w:r>
              <w:rPr>
                <w:rStyle w:val="IndexLink"/>
                <w:rFonts w:cs="Arial" w:ascii="Arial" w:hAnsi="Arial"/>
              </w:rPr>
              <w:t>6</w:t>
            </w:r>
          </w:hyperlink>
        </w:p>
        <w:p>
          <w:pPr>
            <w:pStyle w:val="Contents2"/>
            <w:spacing w:lineRule="auto" w:line="31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6. WARUNKI ZABUDOWY WYNIKAJĄCE Z MIEJSCOWEGO PLANU ZAGOSPODAROWANIA PRZESTRZENNEGO</w:t>
            <w:tab/>
          </w:r>
          <w:hyperlink w:anchor="__RefHeading___Toc112151468">
            <w:r>
              <w:rPr>
                <w:rStyle w:val="IndexLink"/>
                <w:rFonts w:cs="Arial" w:ascii="Arial" w:hAnsi="Arial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553" w:leader="dot"/>
            </w:tabs>
            <w:spacing w:lineRule="auto" w:line="312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5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 xml:space="preserve"> </w:t>
          </w: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SPEŁNIENIE WYMAGAŃ ZAWARTYCH W ARTYKUŁACH PRAWA BUDOWLANEGO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11215146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12"/>
        <w:ind w:right="23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76"/>
        <w:gridCol w:w="1019"/>
      </w:tblGrid>
      <w:tr>
        <w:trPr/>
        <w:tc>
          <w:tcPr>
            <w:tcW w:w="9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RYSUNKÓW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YS.</w:t>
            </w:r>
          </w:p>
        </w:tc>
        <w:tc>
          <w:tcPr>
            <w:tcW w:w="7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RYSUNKU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-1.1</w:t>
            </w:r>
          </w:p>
        </w:tc>
        <w:tc>
          <w:tcPr>
            <w:tcW w:w="7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GOSPODAROWANIA TERENU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BUDOWA SIECI  KANALIZACJI SANITARNEJ - cz.1 z 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-1.2</w:t>
            </w:r>
          </w:p>
        </w:tc>
        <w:tc>
          <w:tcPr>
            <w:tcW w:w="7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ZAGOSPODAROWANIA TERENU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BUDOWA SIECI  KANALIZACJI SANITARNEJ - cz.2 z 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rojektanta i Sprawdzającego, wpis do MOIIB  ………………………………….. 10- 11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703"/>
        <w:gridCol w:w="140"/>
        <w:gridCol w:w="454"/>
        <w:gridCol w:w="2088"/>
        <w:gridCol w:w="996"/>
        <w:gridCol w:w="397"/>
        <w:gridCol w:w="1162"/>
        <w:gridCol w:w="142"/>
        <w:gridCol w:w="682"/>
        <w:gridCol w:w="168"/>
        <w:gridCol w:w="1284"/>
        <w:gridCol w:w="56"/>
        <w:gridCol w:w="88"/>
      </w:tblGrid>
      <w:tr>
        <w:trPr>
          <w:trHeight w:val="769" w:hRule="atLeast"/>
        </w:trPr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inwestycji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17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40"/>
              <w:ind w:left="13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ozbudowa sieci kanalizacji sanitarnej w miejscowości Paszkówka, od ul. Pałacowej do Wadowickiej</w:t>
            </w:r>
          </w:p>
        </w:tc>
      </w:tr>
      <w:tr>
        <w:trPr>
          <w:trHeight w:val="374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tegoria obiektu budowlanego: XXVI – sieć kanalizacyjna</w:t>
            </w:r>
          </w:p>
        </w:tc>
      </w:tr>
      <w:tr>
        <w:trPr>
          <w:trHeight w:val="515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14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:</w:t>
            </w:r>
          </w:p>
        </w:tc>
        <w:tc>
          <w:tcPr>
            <w:tcW w:w="6975" w:type="dxa"/>
            <w:gridSpan w:val="9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ind w:left="4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szkówka, działki nr 120/25, 120/5, 120/47, 120/46, 120/52, 120/18, 120/12, 120/37, 120/33, 680/2, 89/35, 89/34, 89/33, 949/1, 949/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ojewództwo: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łopolski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-627" w:firstLine="62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wiat: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dowicki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mina: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zeźnica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ręb: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10 Paszkówka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Jednostka ewid.: 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802_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mawiając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/ Inwestor: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mina Brzeź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l. Krakowska 109,  34-114 Brzeźnic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: 072182048  NIP: 551-11-23-91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215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540" w:hanging="0"/>
        <w:rPr>
          <w:rFonts w:ascii="Arial" w:hAnsi="Arial" w:cs="Arial"/>
          <w:bCs/>
          <w:i/>
          <w:i/>
          <w:iCs/>
          <w:caps/>
          <w:spacing w:val="-3"/>
          <w:kern w:val="2"/>
          <w:sz w:val="26"/>
          <w:szCs w:val="26"/>
        </w:rPr>
      </w:pPr>
      <w:r>
        <w:rPr>
          <w:rFonts w:eastAsia="Arial" w:cs="Arial" w:ascii="Arial" w:hAnsi="Arial"/>
          <w:bCs/>
          <w:i/>
          <w:iCs/>
          <w:caps/>
          <w:kern w:val="2"/>
          <w:szCs w:val="24"/>
        </w:rPr>
        <w:t xml:space="preserve">                     </w:t>
      </w:r>
      <w:bookmarkStart w:id="0" w:name="__RefHeading___Toc112151455"/>
      <w:r>
        <w:rPr>
          <w:rFonts w:cs="Arial" w:ascii="Arial" w:hAnsi="Arial"/>
          <w:i/>
          <w:iCs/>
          <w:sz w:val="26"/>
          <w:szCs w:val="26"/>
        </w:rPr>
        <w:t>OŚWIADCZENIE PROJEKTANTA</w:t>
      </w:r>
      <w:r>
        <w:rPr/>
        <w:t xml:space="preserve"> </w:t>
      </w:r>
      <w:r>
        <w:rPr>
          <w:rFonts w:cs="Arial" w:ascii="Arial" w:hAnsi="Arial"/>
          <w:i/>
          <w:iCs/>
          <w:sz w:val="26"/>
          <w:szCs w:val="26"/>
        </w:rPr>
        <w:t>I SPRAWDZAJĄCEGO:</w:t>
      </w:r>
      <w:bookmarkEnd w:id="0"/>
    </w:p>
    <w:p>
      <w:pPr>
        <w:pStyle w:val="Normal"/>
        <w:rPr>
          <w:rFonts w:ascii="Arial" w:hAnsi="Arial" w:cs="Arial"/>
          <w:bCs/>
          <w:i/>
          <w:i/>
          <w:iCs/>
          <w:caps/>
          <w:spacing w:val="-3"/>
          <w:kern w:val="2"/>
          <w:sz w:val="20"/>
          <w:szCs w:val="20"/>
        </w:rPr>
      </w:pPr>
      <w:r>
        <w:rPr>
          <w:rFonts w:cs="Arial" w:ascii="Arial" w:hAnsi="Arial"/>
          <w:bCs/>
          <w:i/>
          <w:iCs/>
          <w:caps/>
          <w:spacing w:val="-3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34 ust. 3d pkt 3 z dnia 7.07.1994 r. - Prawo Budowlane oświadczam, że projekt zagospodarowania terenu o w/w nazwie został wykonany zgodnie z obowiązującymi przepisami oraz zasadami wiedzy techn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512"/>
      </w:tblGrid>
      <w:tr>
        <w:trPr>
          <w:trHeight w:val="330" w:hRule="atLeast"/>
        </w:trPr>
        <w:tc>
          <w:tcPr>
            <w:tcW w:w="226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jektant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prawdzający: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r inż. Aleksander Szczure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pr. nr: MAP/0330/PWBS/16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specjalności:  instalacyjnej sanitarnej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gr inż. Agnieszka Kubare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pr. nr MAP/0297/PWBS/16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specjalności:  instalacyjnej sanitarnej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170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170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170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170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170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170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170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170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</w:rPr>
        <w:t>Brzeźnica,  kwiecień – sierpień 2022r.</w:t>
      </w:r>
    </w:p>
    <w:p>
      <w:pPr>
        <w:pStyle w:val="Heading1"/>
        <w:numPr>
          <w:ilvl w:val="0"/>
          <w:numId w:val="0"/>
        </w:numPr>
        <w:spacing w:before="240" w:after="120"/>
        <w:ind w:left="539" w:hanging="0"/>
        <w:rPr>
          <w:rFonts w:ascii="Arial" w:hAnsi="Arial" w:cs="Arial"/>
          <w:i/>
          <w:i/>
          <w:iCs/>
          <w:szCs w:val="24"/>
        </w:rPr>
      </w:pPr>
      <w:bookmarkStart w:id="1" w:name="__RefHeading___Toc112151456"/>
      <w:bookmarkEnd w:id="1"/>
      <w:r>
        <w:rPr>
          <w:rFonts w:cs="Arial" w:ascii="Arial" w:hAnsi="Arial"/>
          <w:i/>
          <w:iCs/>
          <w:szCs w:val="24"/>
        </w:rPr>
        <w:t>I. OPIS PROJEKTU ZAGOSPODAROWANIA TERENU</w:t>
      </w:r>
    </w:p>
    <w:p>
      <w:pPr>
        <w:pStyle w:val="Heading1"/>
        <w:numPr>
          <w:ilvl w:val="0"/>
          <w:numId w:val="4"/>
        </w:numPr>
        <w:spacing w:before="0" w:after="120"/>
        <w:ind w:left="538" w:hanging="357"/>
        <w:rPr>
          <w:rFonts w:ascii="Arial" w:hAnsi="Arial" w:cs="Arial"/>
          <w:i/>
          <w:i/>
          <w:iCs/>
          <w:szCs w:val="22"/>
        </w:rPr>
      </w:pPr>
      <w:bookmarkStart w:id="2" w:name="__RefHeading___Toc112151457"/>
      <w:bookmarkEnd w:id="2"/>
      <w:r>
        <w:rPr>
          <w:rFonts w:cs="Arial" w:ascii="Arial" w:hAnsi="Arial"/>
          <w:i/>
          <w:iCs/>
          <w:szCs w:val="22"/>
        </w:rPr>
        <w:t>DANE OGÓLNE</w:t>
      </w:r>
    </w:p>
    <w:p>
      <w:pPr>
        <w:pStyle w:val="Header"/>
        <w:spacing w:lineRule="auto" w:line="276" w:before="120" w:after="0"/>
        <w:ind w:left="1559" w:hanging="155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mat projektu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„Rozbudowa sieci kanalizacji sanitarnej w miejscowości Paszkówka, od ul. Pałacowej do Wadowickiej”</w:t>
      </w:r>
    </w:p>
    <w:p>
      <w:pPr>
        <w:pStyle w:val="Header"/>
        <w:spacing w:lineRule="auto" w:line="276"/>
        <w:ind w:left="1559" w:hanging="155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tegoria obiektu budowlanego: XXVI – sieć kanalizacyjna</w:t>
      </w:r>
    </w:p>
    <w:p>
      <w:pPr>
        <w:pStyle w:val="Header"/>
        <w:spacing w:lineRule="auto" w:line="276" w:before="60" w:after="0"/>
        <w:ind w:left="1559" w:hanging="155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dres inwestycji: </w:t>
      </w:r>
      <w:r>
        <w:rPr>
          <w:rFonts w:cs="Arial" w:ascii="Arial" w:hAnsi="Arial"/>
        </w:rPr>
        <w:t xml:space="preserve">Paszkówka, działki </w:t>
      </w:r>
      <w:r>
        <w:rPr>
          <w:rFonts w:cs="Arial" w:ascii="Arial" w:hAnsi="Arial"/>
          <w:bCs/>
        </w:rPr>
        <w:t>nr 120/25, 120/5, 120/47, 120/46, 120/52, 120/18, 120/12, 120/37, 120/33, 680/2, 89/35, 89/34, 89/33, 949/1, 949/2.</w:t>
      </w:r>
    </w:p>
    <w:p>
      <w:pPr>
        <w:pStyle w:val="Header"/>
        <w:spacing w:lineRule="auto" w:line="276"/>
        <w:ind w:left="1559" w:firstLine="1"/>
        <w:rPr>
          <w:rFonts w:ascii="Arial" w:hAnsi="Arial" w:cs="Arial"/>
        </w:rPr>
      </w:pPr>
      <w:r>
        <w:rPr>
          <w:rFonts w:cs="Arial" w:ascii="Arial" w:hAnsi="Arial"/>
        </w:rPr>
        <w:t>Obręb: 0010, jedn. ewid. 121802_2,  woj. małopolskie, pow. wadowicki, gm. Brzeźnica</w:t>
      </w:r>
    </w:p>
    <w:p>
      <w:pPr>
        <w:pStyle w:val="Header"/>
        <w:spacing w:lineRule="auto" w:line="276" w:before="60" w:after="0"/>
        <w:ind w:left="1559" w:hanging="155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color w:val="FF0000"/>
        </w:rPr>
        <w:t xml:space="preserve">  </w:t>
      </w:r>
      <w:r>
        <w:rPr>
          <w:rFonts w:cs="Arial" w:ascii="Arial" w:hAnsi="Arial"/>
        </w:rPr>
        <w:t>Gmina Brzeźnica, ul. Krakowska 109,  34-114 Brzeźnica</w:t>
      </w:r>
    </w:p>
    <w:p>
      <w:pPr>
        <w:pStyle w:val="Normal"/>
        <w:spacing w:before="60" w:after="0"/>
        <w:ind w:left="1843" w:hanging="184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ednostka projektowania : </w:t>
      </w:r>
      <w:r>
        <w:rPr>
          <w:rFonts w:cs="Arial" w:ascii="Arial" w:hAnsi="Arial"/>
          <w:sz w:val="20"/>
          <w:szCs w:val="20"/>
        </w:rPr>
        <w:t>Pracownia Projektowo - Usługowa  PROJ-IS Aleksander Szczurek</w:t>
      </w:r>
    </w:p>
    <w:p>
      <w:pPr>
        <w:pStyle w:val="Header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34-113 Bęczyn         ul. Łysa Góra 121</w:t>
      </w:r>
    </w:p>
    <w:p>
      <w:pPr>
        <w:pStyle w:val="Header"/>
        <w:ind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anża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anitarna.</w:t>
      </w:r>
    </w:p>
    <w:p>
      <w:pPr>
        <w:pStyle w:val="Heading2"/>
        <w:spacing w:before="120" w:after="0"/>
        <w:ind w:left="0" w:right="23" w:hanging="0"/>
        <w:rPr/>
      </w:pPr>
      <w:bookmarkStart w:id="3" w:name="__RefHeading___Toc112151458"/>
      <w:r>
        <w:rPr>
          <w:rFonts w:cs="Arial" w:ascii="Arial" w:hAnsi="Arial"/>
          <w:i w:val="false"/>
          <w:sz w:val="20"/>
        </w:rPr>
        <w:t>1.1. PODSTAWA OPRACOWANIA</w:t>
      </w:r>
      <w:bookmarkEnd w:id="3"/>
      <w:r>
        <w:rPr>
          <w:rFonts w:cs="Arial" w:ascii="Arial" w:hAnsi="Arial"/>
          <w:i w:val="false"/>
          <w:sz w:val="20"/>
        </w:rPr>
        <w:tab/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odnienia z Inwestore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stawa z dnia 7 lipca 1994r. - Prawo Budowlane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Rozporządzenie Ministra Rozwoju, Pracy i Technologii z dnia 25 czerwca 2021 r. zmieniające rozporządzenie w sprawie szczegółowego zakresu i formy projektu budowlan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Rozwoju z dnia 11 września 2020 r. w sprawie szczegółowego zakresu i formy projektu budowlan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Transportu, Budownictwa i Gospodarki Morskiej  z dnia 25 kwietnia 2012r. w sprawie ustalenia geotechnicznych warunków  posadowienia obiektów budowlanych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ia 12  kwietnia 2002 r. w sprawie warunków technicznych, jakim powinny odpowiadać budynki i ich usytuowani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ujące przepisy i normatywy projektowania;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Przepisy BHP.</w:t>
      </w:r>
    </w:p>
    <w:p>
      <w:pPr>
        <w:pStyle w:val="Heading2"/>
        <w:spacing w:before="120" w:after="0"/>
        <w:ind w:left="0" w:right="23" w:hanging="0"/>
        <w:rPr>
          <w:rFonts w:ascii="Arial" w:hAnsi="Arial" w:cs="Arial"/>
          <w:i w:val="false"/>
          <w:i w:val="false"/>
          <w:sz w:val="20"/>
        </w:rPr>
      </w:pPr>
      <w:bookmarkStart w:id="4" w:name="__RefHeading___Toc112151459"/>
      <w:bookmarkEnd w:id="4"/>
      <w:r>
        <w:rPr>
          <w:rFonts w:cs="Arial" w:ascii="Arial" w:hAnsi="Arial"/>
          <w:i w:val="false"/>
          <w:sz w:val="20"/>
        </w:rPr>
        <w:t>1.2. PRZEDMIOT  I ZAKRES OPRACOWANIA</w:t>
      </w:r>
    </w:p>
    <w:p>
      <w:pPr>
        <w:pStyle w:val="TextBody"/>
        <w:spacing w:lineRule="auto" w:line="240" w:before="120" w:after="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e opracowanie stanowi projekt rozbudowy sieci kanalizacji sanitarnej o przepływie grawitacyjnym systemu rozdzielczego w miejscowości Paszkówka, od ul. Pałacowej do ul. Wadowickiej, służąca do odbioru ścieków sanitarnych (bytowo-gospodarczych) z istniejących i nowopowstałych budynków mieszkalnych jednorodzinnych. Włączenie do sieci poprzez istniejącą studnie kanalizacyjną wskazaną zgodnie z warunkami wydanymi przez GZU w Brzeźnicy. Odpływ ścieków z budynków poprzez nowe przyłącza kanalizacyjne stanowiące odrębne opracowania (osobne postępowanie administracyjne). Zakazuje się odprowadzania do niniejszej sieci wód opadowych i roztopowych oraz ścieków innych niż wyżej wskazano.</w:t>
      </w:r>
    </w:p>
    <w:p>
      <w:pPr>
        <w:pStyle w:val="TextBody"/>
        <w:spacing w:lineRule="auto" w:line="240" w:before="120" w:after="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y zakres inwestycji został przedstawiony na planie zagospodarowania terenu oraz pozostałych rysunkach załączonych do niniejszego opracowania.</w:t>
      </w:r>
    </w:p>
    <w:p>
      <w:pPr>
        <w:pStyle w:val="TextBody"/>
        <w:spacing w:lineRule="auto" w:line="240" w:before="120" w:after="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nwestor posiada prawo dysponowania terenem objętej zakresem inwestycj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zar w zasięgu oddziaływania projektowanej inwestycji został określony i przedstawiony na planie sytuacyjnym projektu zagospodarowania terenu (rys. S-K ). Obszar oddziaływania mieści się na działkach objętych niniejszym wnioskie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liniowy, którym jest sieć kanalizacyjna nie ma ustalonej strefy kontrolowanej i zamyka się w obszarze 2,0m (po 1,0m w każdą stronę od osi przewodu). Określenie obszaru oddziaływania obiektu wskazano na podstawie art. 3 pkt. 3a i pkt. 20 ustawy Prawo Budowlane oraz §26.1 Rozp. Ministra Infrastruktury w sprawie warunków technicznych jakim powinny odpowiadać budynki i ich usytuowani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ja została pozytywnie uzgodniona na Naradzie Koordynacyjnej.</w:t>
      </w:r>
    </w:p>
    <w:p>
      <w:pPr>
        <w:pStyle w:val="Heading1"/>
        <w:numPr>
          <w:ilvl w:val="0"/>
          <w:numId w:val="4"/>
        </w:numPr>
        <w:spacing w:before="120" w:after="0"/>
        <w:ind w:left="538" w:hanging="357"/>
        <w:rPr/>
      </w:pPr>
      <w:bookmarkStart w:id="5" w:name="__RefHeading___Toc112151460"/>
      <w:bookmarkEnd w:id="5"/>
      <w:r>
        <w:rPr>
          <w:rFonts w:cs="Arial" w:ascii="Arial" w:hAnsi="Arial"/>
          <w:i/>
          <w:iCs/>
          <w:szCs w:val="22"/>
        </w:rPr>
        <w:t>OPIS STANU ISTNIEJĄCEGO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zar objęty opracowaniem jest obszarem wiejskim o charakterze zabudowy mieszkaniowej jednorodzinnej, w pobliżu dróg powiatowych ul. Pałacowej i ul. Wadowickiej .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erenie działek inwestycyjnych i w najbliższym sąsiedztwie znajdują się następujące urządzenia infrastruktury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wodociągowa z przyłączam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gazowa ś/c z przyłączam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kanalizacji sanitar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teletechniczna – kablowa i napowietrzn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elektroenergetyczna kablowa i napowietrzna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ejonie kolizji z istniejącymi sieciami prace należy poprzedzić przekopami kontrolnymi pod nadzorem przedstawiciela zarządcy uzbrojenia. Całość robót prowadzić w sposób ręczny, po odsłonięciu kolizyjnego uzbrojenia należy go zabezpieczyć. Wszystkie prace w pobliżu istniejącego uzbrojenia wykonywać z zachowaniem warunków zawartych w odpisie protokołu narady koordynacyjnej oraz uzgodnień branżowych wydanych przez zarządcę uzbrojenia (sieci).</w:t>
      </w:r>
    </w:p>
    <w:p>
      <w:pPr>
        <w:pStyle w:val="Heading1"/>
        <w:numPr>
          <w:ilvl w:val="0"/>
          <w:numId w:val="4"/>
        </w:numPr>
        <w:spacing w:before="120" w:after="0"/>
        <w:ind w:left="538" w:hanging="357"/>
        <w:rPr>
          <w:rFonts w:ascii="Arial" w:hAnsi="Arial" w:cs="Arial"/>
          <w:i/>
          <w:i/>
          <w:iCs/>
          <w:szCs w:val="22"/>
        </w:rPr>
      </w:pPr>
      <w:bookmarkStart w:id="6" w:name="__RefHeading___Toc112151461"/>
      <w:bookmarkEnd w:id="6"/>
      <w:r>
        <w:rPr>
          <w:rFonts w:cs="Arial" w:ascii="Arial" w:hAnsi="Arial"/>
          <w:i/>
          <w:iCs/>
          <w:szCs w:val="22"/>
        </w:rPr>
        <w:t>OPIS PROJEKTOWANEGO ZAGOSPODAROWANIA TEREN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e uzbrojenie terenu usytuowane będzie zgodnie z częścią rysunkową projektu zagospodarowania (rys. S-K1.1, S-K-1.2) oraz zgodnie z zapisami obowiązującego planu zagospodarowania przestrzennego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a infrastruktur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ojektowana rozbudowa sieci kanalizacji sanitarnej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- odcinek od istniejącej studni k-S1-S27  Φ 200 PVC-U/PE100RC L=824.8mb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lejność realizacji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wytyczenie geodezyjne przebiegu trasy projektowanej sieci kanalizacyjnej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wykopy kontrolne w miejscach skrzyżowań z istniejącym uzbrojeniem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zabezpieczenie istniejącego uzbrojenia terenu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sprawdzenie zgodności z dokumentacją w zakresie rzędnej studni włączeniowej oraz rzędnych posadowienia istniejącego uzbrojenia terenu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wykopy pod projektowany rurociąg kanalizacyjny z kontrolą spadków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wykonanie i zagęszczenie podsypki piaskowej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 wykonanie przejścia przez drogę publiczną metodą bezwykopową,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montaż rurociągu zgodnie z przepisami prawa, normami i wytycznymi budowy sieci kanalizacyjnej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próby szczelności wg wytycznych budowy sieci kanalizacyjnych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pomiar geodezyjny powykonawczy trasy wykonanego rurociągu z inwentaryzacją studni;</w:t>
      </w:r>
    </w:p>
    <w:p>
      <w:pPr>
        <w:pStyle w:val="Normal"/>
        <w:suppressAutoHyphens w:val="true"/>
        <w:rPr>
          <w:rFonts w:ascii="Arial" w:hAnsi="Arial" w:cs="Arial"/>
          <w:i/>
          <w:i/>
          <w:spacing w:val="-3"/>
          <w:sz w:val="20"/>
          <w:szCs w:val="20"/>
        </w:rPr>
      </w:pPr>
      <w:r>
        <w:rPr>
          <w:rFonts w:cs="Arial" w:ascii="Arial" w:hAnsi="Arial"/>
          <w:i/>
          <w:spacing w:val="-3"/>
          <w:sz w:val="20"/>
          <w:szCs w:val="20"/>
        </w:rPr>
        <w:t>- wykonanie obsypki piaskowej i oznaczenia rurociągu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wykonanie warstw zasypowych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odtworzenie nawierzchni do stanu pierwotnego- poprawnego technicznie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wykonanie dokumentacji powykonawczej z protokołem komisyjnym odbioru sieci,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wadzenie prac w pobliżu istniejących sieci należy prowadzić ręcznie i pod nadzorem odpowiednich służb, z powiadomieniem przed przystąpieniem do robót.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erokość strefy kontrolowanej, której linia środkowa pokrywa się z osią rurociągu, powinna wynosić 2,0 m. </w:t>
      </w:r>
      <w:r>
        <w:rPr>
          <w:rFonts w:cs="Arial" w:ascii="Arial" w:hAnsi="Arial"/>
          <w:sz w:val="20"/>
          <w:szCs w:val="20"/>
        </w:rPr>
        <w:t>W strefie tej nie należy budować, sadzić drzew i prowadzić działań mogących narazić trwałość sieci kanalizacyjnej. Minimalna odległość zabudowy projektowanej kanalizacji od obiektów budowlanych trwale posadowionych na fundamentach powinna wynosić 5,0 m. W przypadku braku możliwości zachowania wymaganej odległości należy wykonać Opinię konstrukcyjną, określającą bezpieczną odległość od ściany fundamentu obiektu budowlanego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 należy prowadzić zgodnie z Rozporządzeniem Ministra Infrastruktury z dnia 6 lutego 2003 r. w sprawie bezpieczeństwa i higieny pracy podczas wykonywania robót budowlanych (Dz.U. 2003 nr 47 poz. 401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sy ziemne pozyskane z wykopów zostaną wykorzystane dla potrzeb ukształtowania terenu. Wierzchnia warstwa humusu zostanie spryzmowana i wykorzystana w późniejszym etapie do wyrównania terenu i ukształtowania zieleni. W czasie wykonywania robót ziemnych miejsca niebezpieczne należy ogrodzić i umieścić napisy ostrzegawcze. W miejscach dostępnych dla osób niezatrudnionych przy tych robotach należy wokół wykopów pozostawionych na czas zmroku i nocy ustawić balustrady, zaopatrzone w światło ostrzegawcze koloru czerwonego. Niezależnie od ustawienia balustrad w przypadkach uzasadnionych względami bezpieczeństwa, wykop należy szczelnie przykryć w sposób uniemożliwiający wpadnięcie do wykopu. Wykopy o ścianach pionowych nieumocnionych, bez rozparcia lub podparcia, mogą być wykonane tylko do głębokości 1,0 m w gruntach zwartych, w przypadku gdy teren przy wykopie nie jest obciążony w pasie o szerokości równej głębokości wykopu. 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urobku, materiałów i wyrobów jest zabro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ległości mniejszej niż 0,6 m od krawędzi wykopu, jeżeli ściany wykopu są obudowane oraz jeżeli obciążenie urobku jest przewidziane w doborze o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strefie klina naturalnego odłamu gruntu, jeżeli ściany wykopu nie są obudowan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ch środków transportowych powinien odbywać się poza granicą klina naturalnego odłamu gruntu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21a ust.1 ustawy z dnia 07.07.1994 Prawo budowlane, kierownik budowy powinien sporządzić „Plan Bezpieczeństwa i ochrony zdrowia” wg Rozporządzenia Ministra Infrastruktury z dn. 23.06.2003 r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</w:rPr>
        <w:t>Powyższa inwestycja nie będzie wpływać niekorzystnie na środowisko i otoczenie.</w:t>
      </w:r>
    </w:p>
    <w:p>
      <w:pPr>
        <w:pStyle w:val="Heading1"/>
        <w:numPr>
          <w:ilvl w:val="0"/>
          <w:numId w:val="4"/>
        </w:numPr>
        <w:spacing w:before="120" w:after="0"/>
        <w:ind w:left="538" w:hanging="357"/>
        <w:rPr>
          <w:rFonts w:ascii="Arial" w:hAnsi="Arial" w:cs="Arial"/>
          <w:i/>
          <w:i/>
          <w:iCs/>
          <w:szCs w:val="22"/>
        </w:rPr>
      </w:pPr>
      <w:bookmarkStart w:id="7" w:name="__RefHeading___Toc112151462"/>
      <w:r>
        <w:rPr>
          <w:rFonts w:cs="Arial" w:ascii="Arial" w:hAnsi="Arial"/>
          <w:i/>
          <w:iCs/>
          <w:szCs w:val="22"/>
        </w:rPr>
        <w:t>INFORMACJE I WYMOGI</w:t>
      </w:r>
      <w:bookmarkEnd w:id="7"/>
      <w:r>
        <w:rPr>
          <w:rFonts w:cs="Arial" w:ascii="Arial" w:hAnsi="Arial"/>
          <w:i/>
          <w:iCs/>
          <w:szCs w:val="22"/>
        </w:rPr>
        <w:t xml:space="preserve"> </w:t>
      </w:r>
    </w:p>
    <w:p>
      <w:pPr>
        <w:pStyle w:val="Heading2"/>
        <w:spacing w:before="120" w:after="0"/>
        <w:ind w:left="0" w:right="23" w:hanging="0"/>
        <w:rPr/>
      </w:pPr>
      <w:bookmarkStart w:id="8" w:name="__RefHeading___Toc112151463"/>
      <w:bookmarkEnd w:id="8"/>
      <w:r>
        <w:rPr>
          <w:rFonts w:cs="Arial" w:ascii="Arial" w:hAnsi="Arial"/>
          <w:i w:val="false"/>
          <w:sz w:val="20"/>
        </w:rPr>
        <w:t>4.1. ODNIESIENIE DO WYMAGAŃ WARUNKÓW TECHNICZNYCH JAKIM POWINNY ODPOWIADAĆ BUDYNKI I ICH USYTUOWA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wymagań obecnie obowiązujących przepisów a w szczególności Rozporządzenia Ministra Infrastruktury z dnia 12 kwietnia 2002 r. w sprawie „Warunków technicznych jakim powinny odpowiadać budynki i ich usytuowanie”: Planowana inwestycja nie narusza postanowień dotyczących lokalizacji oraz odległości od granic działek sąsiednich. Obiekt nie powoduje i nie zwiększa uciążliwości oraz nie stwarza zagrożeń dla otaczającego środowiska, a w szczególnośc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ewiduje się montażu żadnych maszyn i urządzeń infrastruktury technicznej, a także wyposażenia technicznego powodującego szkodliwe promieniowanie lub oddziaływanie pola magnetyczneg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ewiduje się użytku żadnych maszyn i urządzeń infrastruktury technicznej powodujących jakiekolwiek emisje hałasu i wibracj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a inwestycja w żaden sposób nie wpływa na zanieczyszczenie powietrza, gruntu i wód, a także nie powoduje konieczności wycinki drzew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mienia stosunku nasłonecznienia dla działek sąsiednich oraz nie powoduje naruszenia istniejących stosunków wodnych.</w:t>
      </w:r>
    </w:p>
    <w:p>
      <w:pPr>
        <w:pStyle w:val="Heading2"/>
        <w:spacing w:before="120" w:after="0"/>
        <w:ind w:left="0" w:right="23" w:hanging="0"/>
        <w:rPr>
          <w:rFonts w:ascii="Arial" w:hAnsi="Arial" w:cs="Arial"/>
          <w:i w:val="false"/>
          <w:i w:val="false"/>
          <w:sz w:val="20"/>
        </w:rPr>
      </w:pPr>
      <w:bookmarkStart w:id="9" w:name="__RefHeading___Toc112151464"/>
      <w:bookmarkEnd w:id="9"/>
      <w:r>
        <w:rPr>
          <w:rFonts w:cs="Arial" w:ascii="Arial" w:hAnsi="Arial"/>
          <w:i w:val="false"/>
          <w:sz w:val="20"/>
        </w:rPr>
        <w:t>4.2. OCHRONA KONSERWATORSKA oraz ochrona wynikająca z ustaleń miejscowego planu zagospodarowania przestrzen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ęty opracowaniem teren w zakresie inwestycji nie jest wpisany do rejestru zabytków jak również  nie figurują w gminnej ewidencji zabytków i nie podlegają ochronie konserwatorskiej. Nie są ujęte w dobrach kultury współczesnej. Inwestycja nie jest sprzeczna z przepisami ustawy z dnia 23 lipca 2003r. o ochronie zabytków i opiece nad zabytkami. Nie podlegają ochronie wynikającej z przepisów miejscowego planu zagospodarowania przestrzennego. </w:t>
      </w:r>
    </w:p>
    <w:p>
      <w:pPr>
        <w:pStyle w:val="Heading2"/>
        <w:spacing w:before="120" w:after="0"/>
        <w:ind w:left="0" w:right="23" w:hanging="0"/>
        <w:rPr/>
      </w:pPr>
      <w:bookmarkStart w:id="10" w:name="__RefHeading___Toc112151465"/>
      <w:bookmarkEnd w:id="10"/>
      <w:r>
        <w:rPr>
          <w:rFonts w:cs="Arial" w:ascii="Arial" w:hAnsi="Arial"/>
          <w:i w:val="false"/>
          <w:sz w:val="20"/>
        </w:rPr>
        <w:t>4.3. ZAGROŻENIE SZKODAMI GÓRNICZY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zlokalizowany jest  poza obszarem objętym eksploatacją górniczą. Nie planuje się prowadzenia eksploatacji górniczej, która swoimi wpływami objęłaby objęty teren.</w:t>
      </w:r>
    </w:p>
    <w:p>
      <w:pPr>
        <w:pStyle w:val="Heading2"/>
        <w:spacing w:before="120" w:after="0"/>
        <w:ind w:left="0" w:right="23" w:hanging="0"/>
        <w:rPr>
          <w:rFonts w:ascii="Arial" w:hAnsi="Arial" w:cs="Arial"/>
          <w:i w:val="false"/>
          <w:i w:val="false"/>
          <w:sz w:val="20"/>
        </w:rPr>
      </w:pPr>
      <w:bookmarkStart w:id="11" w:name="__RefHeading___Toc112151466"/>
      <w:bookmarkEnd w:id="11"/>
      <w:r>
        <w:rPr>
          <w:rFonts w:cs="Arial" w:ascii="Arial" w:hAnsi="Arial"/>
          <w:i w:val="false"/>
          <w:sz w:val="20"/>
        </w:rPr>
        <w:t>4.4. ZAGROŻENIE OSUWISKAMI I POWODZI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w zakresie opracowania nie jest zagrożony osuwiskami i powodziami. Brak wpływu na objętą opracowaniem inwestycję.</w:t>
      </w:r>
    </w:p>
    <w:p>
      <w:pPr>
        <w:pStyle w:val="Heading2"/>
        <w:spacing w:before="120" w:after="0"/>
        <w:ind w:left="0" w:right="23" w:hanging="0"/>
        <w:rPr>
          <w:rFonts w:ascii="Arial" w:hAnsi="Arial" w:cs="Arial"/>
          <w:i w:val="false"/>
          <w:i w:val="false"/>
          <w:sz w:val="20"/>
        </w:rPr>
      </w:pPr>
      <w:bookmarkStart w:id="12" w:name="__RefHeading___Toc112151467"/>
      <w:bookmarkEnd w:id="12"/>
      <w:r>
        <w:rPr>
          <w:rFonts w:cs="Arial" w:ascii="Arial" w:hAnsi="Arial"/>
          <w:i w:val="false"/>
          <w:sz w:val="20"/>
        </w:rPr>
        <w:t>4.5. CHARAKTERYSTYKA EKOLOGICZNA INWESTYCJ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mierzenie inwestycyjne nie jest zaliczone do przedsięwzięć mogących znacząco oddziaływać na środowisko zgodnie z Rozporządzeniem Rady Ministrów z dnia 10 września 2019 r. w sprawie przedsięwzięć mogących znacząco oddziaływać na środowisko oraz nie wymaga uzyskania decyzji o środowiskowych uwarunkowania realizacji przedsięwzięc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westycja nie będzie stwarzać zagrożeń dla środowiska oraz higieny i zdrowia użytkowników projektowanego uzbrojenia i jego otoczenia w odniesieniu do terenu, dla którego odnosi się tytuł prawny i terenów sąsiednich. Ustalono obszar oddziaływania zarówno w fazie prac realizacyjnych jak i eksploatacji jako zamykający się w granicach działek inwestycyj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 realizacji inwestycji nie przewiduje się wycinki drzew i krzewów. Odpadki nie występują. Do budowy zamierzenia inwestycyjnego będą użyte materiały niemające wpływu na środowisko natural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e działki nie stanowią obszaru objętego ochroną NATURA 2000 i nie będzie miało wpływu na obszary Natura 2000.</w:t>
      </w:r>
    </w:p>
    <w:p>
      <w:pPr>
        <w:pStyle w:val="Heading2"/>
        <w:spacing w:before="120" w:after="0"/>
        <w:ind w:left="0" w:right="23" w:hanging="0"/>
        <w:rPr>
          <w:rFonts w:ascii="Arial" w:hAnsi="Arial" w:cs="Arial"/>
          <w:i w:val="false"/>
          <w:i w:val="false"/>
          <w:sz w:val="20"/>
        </w:rPr>
      </w:pPr>
      <w:bookmarkStart w:id="13" w:name="__RefHeading___Toc112151468"/>
      <w:bookmarkEnd w:id="13"/>
      <w:r>
        <w:rPr>
          <w:rFonts w:cs="Arial" w:ascii="Arial" w:hAnsi="Arial"/>
          <w:i w:val="false"/>
          <w:sz w:val="20"/>
        </w:rPr>
        <w:t>4.6. WARUNKI ZABUDOWY WYNIKAJĄCE Z MIEJSCOWEGO PLANU ZAGOSPODAROWANIA PRZESTRZEN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leniami zawartymi w treści </w:t>
      </w:r>
      <w:r>
        <w:rPr>
          <w:rFonts w:cs="Arial" w:ascii="Arial" w:hAnsi="Arial"/>
          <w:b/>
          <w:bCs/>
          <w:iCs/>
          <w:spacing w:val="-3"/>
          <w:sz w:val="20"/>
          <w:szCs w:val="20"/>
        </w:rPr>
        <w:t xml:space="preserve">planu zagospodarowania przestrzennego miejscowości Bęczyn, Kopytówka, Paszkówka, Sosnowice </w:t>
      </w:r>
      <w:r>
        <w:rPr>
          <w:rFonts w:cs="Arial" w:ascii="Arial" w:hAnsi="Arial"/>
          <w:i/>
          <w:iCs/>
          <w:spacing w:val="-3"/>
          <w:sz w:val="20"/>
          <w:szCs w:val="20"/>
        </w:rPr>
        <w:t>Uchwała XXXIV/292/2021 z dnia 2021-10-27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3"/>
          <w:sz w:val="20"/>
          <w:szCs w:val="20"/>
        </w:rPr>
        <w:t xml:space="preserve">teren objęty opracowaniem znajduje </w:t>
      </w:r>
      <w:r>
        <w:rPr>
          <w:rFonts w:cs="Arial" w:ascii="Arial" w:hAnsi="Arial"/>
          <w:iCs/>
          <w:spacing w:val="-3"/>
          <w:sz w:val="20"/>
          <w:szCs w:val="20"/>
        </w:rPr>
        <w:t xml:space="preserve">się w ramach jednostki funkcjonalnej o symbolu:  </w:t>
      </w:r>
    </w:p>
    <w:p>
      <w:pPr>
        <w:pStyle w:val="TextBody"/>
        <w:spacing w:lineRule="auto" w:line="240" w:before="12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10MU.26, 10MU.9</w:t>
      </w:r>
      <w:r>
        <w:rPr>
          <w:rFonts w:cs="Arial" w:ascii="Arial" w:hAnsi="Arial"/>
          <w:sz w:val="20"/>
        </w:rPr>
        <w:t xml:space="preserve"> – tereny zabudowy mieszkaniowo-usługowej MU z przeznaczeniem podstawowym pod zabudowę mieszkaniową jednorodzinną oraz pod zabudowę usługową nieuciążliwą i rzemiosło nieuciążliwe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bCs/>
          <w:sz w:val="20"/>
        </w:rPr>
        <w:t xml:space="preserve">10KDZ.1, 10KDZ.4 </w:t>
      </w:r>
      <w:r>
        <w:rPr>
          <w:rFonts w:cs="Arial" w:ascii="Arial" w:hAnsi="Arial"/>
          <w:sz w:val="20"/>
        </w:rPr>
        <w:t>- tereny dróg publicznych klasy drogi zbiorczej KDZ z przeznaczeniem podstawowym pod drogi publiczne.</w:t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owa inwestycja zgodna jest z ustaleniami zawartymi w treści planu obowiązującego dla wyżej wymienionych jednostek.</w:t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astępujące elementy występujące na rysunku planu są informacjami dodatkowymi, niestanowiącymi ustaleń niniejszego planu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</w:rPr>
        <w:t>- granice stref ochrony sanitarnej cmentarzy czynnych (50 m);</w:t>
      </w:r>
    </w:p>
    <w:p>
      <w:pPr>
        <w:pStyle w:val="TextBody"/>
        <w:spacing w:lineRule="auto" w:line="276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granice stref ochrony sanitarnej cmentarzy czynnych (150 m);</w:t>
      </w:r>
    </w:p>
    <w:p>
      <w:pPr>
        <w:pStyle w:val="TextBody"/>
        <w:spacing w:lineRule="auto" w:line="276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westycja nie naruszy warunków technicznych drogi. </w:t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4"/>
        </w:numPr>
        <w:spacing w:before="120" w:after="0"/>
        <w:ind w:left="538" w:hanging="357"/>
        <w:rPr>
          <w:rFonts w:ascii="Arial" w:hAnsi="Arial" w:cs="Arial"/>
          <w:i/>
          <w:i/>
          <w:iCs/>
          <w:szCs w:val="22"/>
        </w:rPr>
      </w:pPr>
      <w:bookmarkStart w:id="14" w:name="__RefHeading___Toc112151469"/>
      <w:bookmarkEnd w:id="14"/>
      <w:r>
        <w:rPr>
          <w:rFonts w:cs="Arial" w:ascii="Arial" w:hAnsi="Arial"/>
          <w:i/>
          <w:iCs/>
          <w:szCs w:val="22"/>
        </w:rPr>
        <w:t>SPEŁNIENIE WYMAGAŃ ZAWARTYCH W ARTYKUŁACH PRAWA BUDOWLANEGO</w:t>
      </w:r>
    </w:p>
    <w:p>
      <w:pPr>
        <w:pStyle w:val="Header"/>
        <w:spacing w:lineRule="auto" w:line="276" w:before="120" w:after="0"/>
        <w:ind w:left="1559" w:hanging="155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jektowana rozbudowa sieci kanalizacji sanitarnej spełnia wymogi i warunki Art.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rawa Budowla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40" w:before="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258" w:footer="708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Helvetica-Bold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6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  <w:sz w:val="18"/>
        <w:szCs w:val="18"/>
      </w:rPr>
      <w:t xml:space="preserve">PROJEKT ROZBUDOWY SIECI KANALIZACJI SANITARNE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jc w:val="both"/>
      <w:outlineLvl w:val="0"/>
    </w:pPr>
    <w:rPr>
      <w:rFonts w:ascii="Arial Narrow" w:hAnsi="Arial Narrow" w:cs="Arial Narrow"/>
      <w:b/>
      <w:kern w:val="2"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tabs>
        <w:tab w:val="clear" w:pos="708"/>
        <w:tab w:val="left" w:pos="907" w:leader="none"/>
      </w:tabs>
      <w:spacing w:before="0" w:after="0"/>
      <w:ind w:left="792" w:hanging="432"/>
      <w:jc w:val="left"/>
      <w:outlineLvl w:val="1"/>
    </w:pPr>
    <w:rPr>
      <w:i/>
      <w:caps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tabs>
        <w:tab w:val="clear" w:pos="708"/>
        <w:tab w:val="left" w:pos="1077" w:leader="none"/>
      </w:tabs>
      <w:spacing w:before="240" w:after="12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4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320"/>
      <w:ind w:firstLine="34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8000"/>
      <w:sz w:val="18"/>
      <w:szCs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 Narrow" w:hAnsi="Arial Narrow" w:cs="Arial Narrow"/>
      <w:b/>
      <w:kern w:val="2"/>
      <w:sz w:val="22"/>
    </w:rPr>
  </w:style>
  <w:style w:type="character" w:styleId="Nagwek2Znak1">
    <w:name w:val="Nagłówek 2 Znak1"/>
    <w:qFormat/>
    <w:rPr>
      <w:rFonts w:ascii="Arial Narrow" w:hAnsi="Arial Narrow" w:cs="Arial Narrow"/>
      <w:b/>
      <w:i/>
      <w:caps/>
      <w:kern w:val="2"/>
      <w:sz w:val="22"/>
    </w:rPr>
  </w:style>
  <w:style w:type="character" w:styleId="Tekstpodstawowy2Znak">
    <w:name w:val="Tekst podstawowy 2 Znak"/>
    <w:qFormat/>
    <w:rPr>
      <w:spacing w:val="8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nak">
    <w:name w:val="Znak"/>
    <w:qFormat/>
    <w:rPr>
      <w:spacing w:val="8"/>
      <w:sz w:val="24"/>
      <w:szCs w:val="24"/>
      <w:lang w:val="pl-PL" w:bidi="ar-SA"/>
    </w:rPr>
  </w:style>
  <w:style w:type="character" w:styleId="NagwekZnak">
    <w:name w:val="Nagłówek Znak"/>
    <w:qFormat/>
    <w:rPr/>
  </w:style>
  <w:style w:type="character" w:styleId="TekstpodstawowywcityZnak1">
    <w:name w:val="Tekst podstawowy wcięty Znak1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1">
    <w:name w:val="Tekst podstawowy wcięty 3 Znak1"/>
    <w:qFormat/>
    <w:rPr>
      <w:sz w:val="24"/>
      <w:szCs w:val="24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Arial" w:hAnsi="Helvetica-Bold;Arial" w:cs="Helvetica-Bold;Arial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ind w:firstLine="34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320"/>
      <w:ind w:firstLine="340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53" w:leader="dot"/>
      </w:tabs>
      <w:spacing w:lineRule="auto" w:line="276"/>
      <w:ind w:left="238" w:firstLine="340"/>
    </w:pPr>
    <w:rPr>
      <w:rFonts w:ascii="Arial Narrow" w:hAnsi="Arial Narrow" w:cs="Arial Narrow"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lineRule="atLeast" w:line="400"/>
      <w:ind w:firstLine="3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/>
      <w:ind w:firstLine="3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34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pacing w:val="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57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57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53" w:leader="dot"/>
      </w:tabs>
      <w:spacing w:lineRule="auto" w:line="288"/>
      <w:ind w:left="480" w:firstLine="51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15">
    <w:name w:val="Styl15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lineRule="auto" w:line="288"/>
    </w:pPr>
    <w:rPr>
      <w:rFonts w:ascii="MS Sans Serif;Arial" w:hAnsi="MS Sans Serif;Arial" w:cs="MS Sans Serif;Arial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360"/>
      <w:jc w:val="center"/>
      <w:textAlignment w:val="baseline"/>
    </w:pPr>
    <w:rPr>
      <w:spacing w:val="-3"/>
      <w:szCs w:val="20"/>
      <w:lang w:eastAsia="en-US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jc w:val="both"/>
    </w:pPr>
    <w:rPr>
      <w:spacing w:val="-3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06:00Z</dcterms:created>
  <dc:creator>Aleksander Szczurek</dc:creator>
  <dc:description/>
  <cp:keywords/>
  <dc:language>en-US</dc:language>
  <cp:lastModifiedBy>Aleksander Szczurek</cp:lastModifiedBy>
  <cp:lastPrinted>2022-12-29T03:27:00Z</cp:lastPrinted>
  <dcterms:modified xsi:type="dcterms:W3CDTF">2022-12-29T02:28:00Z</dcterms:modified>
  <cp:revision>38</cp:revision>
  <dc:subject/>
  <dc:title>Opis PZT siec kan sanit</dc:title>
</cp:coreProperties>
</file>