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GZU.2/2023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Rozbudowa sieci kanalizacji sanitarnej w miejscowości Brzeźnica, Brzezinka - ulice: Promowa, Wiślana, Zielona, Spacerowa”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Karolina Jamróz</cp:lastModifiedBy>
  <dcterms:modified xsi:type="dcterms:W3CDTF">2023-12-08T11:56:00Z</dcterms:modified>
  <cp:revision>26</cp:revision>
  <dc:subject/>
  <dc:title/>
</cp:coreProperties>
</file>